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12033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50998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517830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2956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04857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72628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199622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53989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78043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239392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506377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18229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954115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134614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344104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92032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14097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92431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341285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084365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033822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341597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266298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5821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644784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794720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