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16481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953242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63676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067401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04664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908416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262368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22352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17182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7089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659725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90356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620293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455409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926536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94604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04584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65154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370623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666442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4054360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75243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0722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47286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918630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6370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