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6628139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8282747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6932392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3854984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8129298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7833230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7669464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5386244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3174765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2402775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2262006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983867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2733413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2674404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5242292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6412321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5028435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0445019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3456504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4343397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3327693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5962038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5303935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2294808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2947517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496688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