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725710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819152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18863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5056905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673877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545786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689708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418099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378476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795281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89501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315633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149400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92094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00208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831544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82793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19751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5154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434542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19623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47935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669439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91961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400384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47845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