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301591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2918353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3513222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0351954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4727841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7124803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080435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4599682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8211543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6599955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7836551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746933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7913413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8223672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1128112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6789253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3533939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7045978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6971757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6529959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2819918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4268937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9510245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1784023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430987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715570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