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8524280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069053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030617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71961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223285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2820932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791874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1409247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7127581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908402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74040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8832446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270630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193231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529894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3723230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721702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264946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9850504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559732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3717234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3600626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2741871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64567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4028619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1101555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