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0155391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5959997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502253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31624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308585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8848141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0806167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582185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8931259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779074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325298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2013476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5625863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8475071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2899058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1377181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6470189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1070344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2497690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4532113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7492920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1834240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4947107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1529532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8132259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600206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