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6834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891674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876953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77153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74900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631489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56927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29219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68835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8961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3322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39460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325407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574429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581004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34897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932426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47047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43402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81436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127776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077396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740223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18989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89838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6370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