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883968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264920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350580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40039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799407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604169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403203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94594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34640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49382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209257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035307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995860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534860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003611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631910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56429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836293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602671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789760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37070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657997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87639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55150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744682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71170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9492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465407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4509650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5988846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377680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3868074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722761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918525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218001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5946667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393816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718638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558300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727603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546908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5273267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28227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42455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98963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01353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640651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644697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796893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814070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306702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87447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0072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041724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282708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909405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0857026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