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12786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01732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422228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794720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896809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22384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613540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793786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1997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60763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164125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45608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92521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376847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74467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90079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10122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45133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265577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769018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115360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39941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841878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11172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55680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51370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