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82185347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08191659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48729351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31561507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5541794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2308913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36637448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14554110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53360582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81334037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55011329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06272430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95653644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56154064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8179175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14485297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7626508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4963666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75052383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0197158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12295900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8410619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26646530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11141903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31283388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75058388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