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0602834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7578952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9068349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1140800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6682722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8385681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45439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6462722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4825327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521929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415624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6781076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020400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563112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586732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679235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3023101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7654976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0579672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8246551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1705110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5765118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3801124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0938716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169728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401638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