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31060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491959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7972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2587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267548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38085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74891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139670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990988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744152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54005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990003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727448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271542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583119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6270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96758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95342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135887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213523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65008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2019678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653288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069043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51687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57755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52840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23254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53576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48318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54814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624963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223733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854772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92716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344127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051894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14236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60443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18465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82810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84414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48870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719762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