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41225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5524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35573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04149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10834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62397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86266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2420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76053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95257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52856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23359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6686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27761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61588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65684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079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2681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0719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62676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24475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59428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1509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1194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61621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07198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83385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91744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0368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81194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20856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68816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55596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02759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93349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4959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46124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03157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53507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73575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8794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20343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48975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48349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5617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93224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756480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04759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68834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45649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10429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59488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20652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63822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89441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2214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