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71599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55038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17636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55686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95302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26803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91538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86204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08797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29951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60428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41268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94729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39159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79355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04654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5283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48922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23355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53945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07589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4697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5487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42100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21731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38077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10754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56142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41687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4120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07664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09375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61506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31950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93382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74874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01153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44979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08025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51466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59569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18002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02144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07740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12176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67067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60916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62613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2579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76046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226071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59196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713447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1461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85696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8723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