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408733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740812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0106001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3967557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84615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121176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2235082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3697209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022657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808752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96433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888082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4340863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