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0072784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6942009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119545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3553699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8724747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8641005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2045257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1033489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5400908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9918796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4499369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81982229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11169583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12574395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4150969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5860651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308746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5044274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7441349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1160330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6175301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9979625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1961473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4656888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2082644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916551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