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064529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67330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72707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2363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01047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633461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873897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10998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175081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11169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344940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595726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31087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89967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179291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36177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74580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338927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218314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554338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94199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619636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99831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89225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6730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7323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