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4374177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2822803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266822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411536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017038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5724626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5873663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314514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838612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566878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1370329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936708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406943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159035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1722600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9873829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0112328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885613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037782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961313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432001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73636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3532342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29695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3157687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408388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