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62090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42416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315421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63081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71013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737707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595047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27654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610296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33885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15343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2722171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22912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324269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26276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008822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2237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182121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4170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92845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84734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899233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803352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04985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492374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97744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