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87799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56423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210485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4785986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610432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53405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63610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812048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438037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23822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64372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472424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00793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803535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7063163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021712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694658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766190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97211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810043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14788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98776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16634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78153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814225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27786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