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77685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891268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41347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64604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70073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94525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35637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331658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3962428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18205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051377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646601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591269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718402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8886066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576254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964606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44035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3879381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551501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21615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2082544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640671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86764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8472631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6217226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