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4995899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573822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692125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505889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92512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140622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2651278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821177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1742448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0041961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437384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79927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0661134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4780091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8737568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122841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040190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944099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4958299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5508740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932887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7635268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3804287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9242828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127070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233159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