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28171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587359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2850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12954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187853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3204660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222439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82380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196694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484847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85079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56576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97737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3895594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830577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754747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478787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27299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112033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83567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637088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575760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248252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444671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200763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4310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