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3891034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0342276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6578949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6102216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988016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9568621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9950930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7345524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6065616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4706169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1713564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9586834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3682621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5372789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8343037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8963996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9496111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5629912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8745245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6150657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7031197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4543039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0087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956141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8176604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5310266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8418044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7085474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7007588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4725734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930086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9239546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9164132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5918387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3637176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531419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14370203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4390905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3470627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0447279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9256580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7883897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6698899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5301872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3953471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5793826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1905781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9093090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5512141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4967736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8260778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0668667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6760671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5400600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531461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7571434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3349889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