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30149689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46602390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57881778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41553697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63489903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53397230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90913910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77330102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5336166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62250021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61411033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86914087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62941494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12955238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75795749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70548937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74917387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8236620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8804036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73952070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51735764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759690795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98227091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26958121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5937812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30310472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