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6973178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8621246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6982334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6582659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7390647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5058392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6040968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8563676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3443188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9400820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9838957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2252780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2974452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451098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6851526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132882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8290333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0214799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783132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5525531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101300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5301744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839121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8546060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6596321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889897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