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87395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261025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87456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179418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99473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51419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894624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127443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38297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37145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0761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57716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12348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82733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15921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49683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022337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683575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25689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59201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426985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96477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64837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728810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79856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9572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