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49184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97104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24270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86418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21914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31888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84846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36961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12409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97635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12136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27826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60819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34473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83894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31333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71844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1442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49571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4211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92011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819423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38708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86227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11920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90657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83892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03965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15586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4732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64341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52919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59569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54244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31071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01909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17081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2938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65363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19218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49651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62490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35979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54674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