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060308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355598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506648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837777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621503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632474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445708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93877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80587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2963754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720177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949954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785852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868849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841398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425929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013913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821201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239078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526435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135077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87190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717407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498873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038705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221614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702158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455366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8586887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04319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802766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134898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636340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68637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154985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496900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897331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714852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414799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317939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839119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111384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290293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7391917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859869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5749882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9549803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8409772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8177692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9787855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0658486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8334231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162573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666135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8436713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3095699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