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3885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06517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07240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59021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16672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47449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7407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66049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86771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33571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53110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032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01448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17431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15701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97326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77381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06597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58738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40102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46881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28683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98480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54746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73670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41868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93860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88779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46492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20763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61505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25641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63071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51666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69764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59086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58345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30025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53572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64566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35398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16834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50617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10069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31320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91550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84225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88672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844370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58964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096077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298495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80832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65071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92135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16467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