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20941067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5099297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8928719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83625273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9911503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7548498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60597041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89132437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36813320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86806778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8072607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3469989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02983971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