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223298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213931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577723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838257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935061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25322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42675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560623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42354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806886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206798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167789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242843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729523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325632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93784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84942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713346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6607533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2196721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7580464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06095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551993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90241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321418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58856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