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7691236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3997769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637708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9056708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2478468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840441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904136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39697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043945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22362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4725170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1254259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9188312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830163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09435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614945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686072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7401425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7255255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966013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0804575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463302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14699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296592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404999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41530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