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92323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827157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844005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578835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82556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844431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44008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984179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756717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457512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00450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9119242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421899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713614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81384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72708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385682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42169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1129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71965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871434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849154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895115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16204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442398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58448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