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580548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267363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141399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732920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2377200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15405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017951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703931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3097506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06094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06693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388728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25856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746250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906286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160490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52535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547483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596993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067592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48096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7412277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487636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315790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636845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1131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