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84176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41611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175834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692737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872122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62387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59835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420881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840370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193511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955894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72219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50709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5238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295314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206421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594515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049455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80795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96208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17143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98566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354416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33598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7761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317377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