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1122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587724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56486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388193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11533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01965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17708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04960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802215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919395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08553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80749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718913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53753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446712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972404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04884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98348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62587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880078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26764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402007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430206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68847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57410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69078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