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3119836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333418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88666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820308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43514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10711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488129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144827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1963983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0273320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074991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27120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581188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203725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8816725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180070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3434872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721947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680845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469265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051897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463537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47654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99561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904070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28034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