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863520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003330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19659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81463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9158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576751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65039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76944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36719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343450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78052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94622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471942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30924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11310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51154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53712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727344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32818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77544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43835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72370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530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921714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869386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6850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