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02399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73491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858358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2435228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05989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877674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61408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46730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425371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8287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80683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346597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682269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055970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51962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460170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36065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614314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921979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49901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3441171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42037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32245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669783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15520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18802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77193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357530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37765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567242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622589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51138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755122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078321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455464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569510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4743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04150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599931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212920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822371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9306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0322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18940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093554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77083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036187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15187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84124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99238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326366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813894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4989145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45304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13134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311438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755024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