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3398423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2826677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1189209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832305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15099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33993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334767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2671152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648959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086262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9552625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715896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8323388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39588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2580834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42223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955162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88058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7635965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5171532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687547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1782604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794317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012311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0675533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44222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