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051571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3750721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0929287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8077847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7337763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755391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3451319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6861994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9595354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0135013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3898110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8653404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1986796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3868777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3550513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538369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012598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8007251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0059230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2287646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025946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362563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8470908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6394176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7527399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548806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