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707668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789277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50589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098748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776144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45359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94661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260293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294087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238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739092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3845205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92014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00673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159841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97900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464535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763319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41650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040176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800460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450556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75598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016040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42835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2138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