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03960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94866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22068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65095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61909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76222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03122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3575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97417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561584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06814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62253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57727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60593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31631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71336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37851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24257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16690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39356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5075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98049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48983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8173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87133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87285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38235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47060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63305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66917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1642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87886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5994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7937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0724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07935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63265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71902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3715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62295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22744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9353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00891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61173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