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750807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035072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390697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662639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715940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866713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119577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404585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28435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788539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722837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764353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716144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852413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16169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449175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177401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732314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560608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994513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126364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5377105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38603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673845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235891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845054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06227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559242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953989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01320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061652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341959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620153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626129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451852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581799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023509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420008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375392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699262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55924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413516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042690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598966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6936199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3091461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437389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7766822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4271985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2855805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4891274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8388876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6858832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907364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837964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8520311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