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72621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06173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48823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02635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46288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16048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5935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59128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50195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39552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17286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15524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05709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4819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18935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32920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47295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95225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71829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01656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47863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41172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7685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5205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5705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1463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2578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52933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519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75679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5912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04715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03500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35070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4969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66843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60667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28839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97098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8748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3218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68627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52354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08834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719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35853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73471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93806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51013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94400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506985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78777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41911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13336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18012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46714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