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08493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28534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138443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26953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57049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4676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982400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37456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861351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1192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31788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36029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20132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