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695454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45752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10028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11556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83524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60586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52009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391880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688048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418579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40940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754979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630254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825986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315254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42461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64358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9030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017228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072682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671526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2582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031605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214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884411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295505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