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0116398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7054640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2635587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5711277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5451393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647156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477469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657671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393679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8152922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4986353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764689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611231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6385888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76351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157575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6729168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413000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032778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2376198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9604296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867736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467347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81711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103848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738611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